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7» ноября 2025 г.                                      № 192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 отделение ГСС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лож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лате труда вспомогательного персонала Администрации Писаревского  сельского поселения 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2 статьи 1 Федерального закона от 07.06.2025 г. № 144-ФЗ «О внесении изменений в Трудовой кодекс Российской Федерации», руководствуясь статьей 24 Устава Писаревского муниципального образования,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б оплате труда вспомогательного персонала Администрации Писаревского сельского поселения, утвержденное постановлением Администрации Писаревского сельского поселения от «10» января 2019 г. № 5 (с изменениями от «28» мая 2019 г. № 78, от «27» января 2020 г. № 10, от «30» июня 2020 г. № 99, от «20» июня 2022 г. № 75,  от «12» декабря 2022 г. № 200, от «19» апреля 2023 г. № 106А, от «26» июня 2023 г. № 164, от «25» декабря 2024 г. № 292) измен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полнить пунктом 19.1 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«19.1. В случае применения к работнику дисциплинарного взыскания за совершение дисциплинарного проступка размер премии, начисляемой за период, в котором к работнику применено дисциплинарное взыскание, может быть снижен в соответствии с положениями </w:t>
      </w:r>
      <w:hyperlink r:id="rId3">
        <w:r>
          <w:rPr>
            <w:rStyle w:val="InternetLink"/>
            <w:sz w:val="28"/>
            <w:szCs w:val="28"/>
          </w:rPr>
          <w:t>части третьей статьи 135</w:t>
        </w:r>
      </w:hyperlink>
      <w:r>
        <w:rPr>
          <w:sz w:val="28"/>
          <w:szCs w:val="28"/>
        </w:rPr>
        <w:t xml:space="preserve"> Трудового кодекса Российской Федерации. При этом предельный размер снижения месячной заработной платы работника рассчитывается исходя из подлежащей начислению в месяце, в котором предполагается снижение премии, заработной платы с учетом всех предусмотренных системой оплаты труда выплат (в том числе премий, без учета их снижения за дисциплинарное взыскание)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Конкретный размер снижения премии в зависимости от тяжести дисциплинарного проступка определяется главой Писаревского сельского поселения, при этом размер снижения премии не может приводить к уменьшению размера месячной заработной платы работника более чем на 20 процентов.».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418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после дня его официального опубликования и распространяется на правоотношения, возникшие с 1 сентября 2025 год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b/>
          <w:sz w:val="28"/>
          <w:szCs w:val="28"/>
        </w:rPr>
        <w:t xml:space="preserve">Глава Писаревского 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с                                           И.Г. Гильдебрант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1;n=54817;fld=134;dst=100016" TargetMode="External"/><Relationship Id="rId3" Type="http://schemas.openxmlformats.org/officeDocument/2006/relationships/hyperlink" Target="https://login.consultant.ru/link/?req=doc&amp;base=LAW&amp;n=502701&amp;dst=3253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Элемент</cp:lastModifiedBy>
  <cp:lastPrinted>2025-11-27T14:51:00Z</cp:lastPrinted>
  <dcterms:modified xsi:type="dcterms:W3CDTF">2025-11-27T06:53:00Z</dcterms:modified>
  <cp:revision>24</cp:revision>
  <dc:subject/>
  <dc:title>ИРКУТСКАЯ  ОБЛАСТЬ</dc:title>
</cp:coreProperties>
</file>